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Creators of PELinks4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5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Dr. Stephen Jefferie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8+ years experience in teaching higher edu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Professor at Central Washington University. Physical Education Program Director at CWU. Chair of the Ellensburg School Board. Founded and continues to run the Ellensburg Unicycling &amp; Juggling Clu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HPERD convention presen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APHERD convention presente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CWU Distinguished Professor of Service, 2000. Recognized by NASPE for award winning videos - Twic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reational Interests:  Hiking, climbing, unicycle, circus acts, snowboardi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5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Dr. Kirk Mathia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6 years experience in P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ditor-In-Chief of PELinks4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 convention present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 convention present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acher Induction/presenter - A.I.U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ttsburgh Teacher of the Year 199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@pelinks4u.org" TargetMode="External"/><Relationship Id="rId3" Type="http://schemas.openxmlformats.org/officeDocument/2006/relationships/hyperlink" Target="mailto:mathiask@cwu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43:00Z</dcterms:created>
  <dc:creator>Lloyd Gage</dc:creator>
  <dc:description/>
  <dc:language>en-US</dc:language>
  <cp:lastModifiedBy>Lloyd Gage</cp:lastModifiedBy>
  <dcterms:modified xsi:type="dcterms:W3CDTF">2004-02-19T18:55:00Z</dcterms:modified>
  <cp:revision>1</cp:revision>
  <dc:subject/>
  <dc:title>The Creators of PELinks4U</dc:title>
</cp:coreProperties>
</file>